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 xml:space="preserve">Questions for </w:t>
      </w:r>
      <w:r>
        <w:rPr>
          <w:sz w:val="36"/>
          <w:u w:val="single"/>
        </w:rPr>
        <w:t>Attitudes of Elementary Principals To Inclusion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attitudes of elementary principals toward inclusion of students with severe/profound disabilities in the general education setting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principals’ personal characteristics, training, experience and/or school characteristics and their attitudes toward inclu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principals’ perceptions of appropriate placements for students with different types of disabilities and their attitudes and experie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4.   What is your feeling about what you have learned and how have you seen this in       </w:t>
      </w:r>
    </w:p>
    <w:p>
      <w:pPr>
        <w:pStyle w:val="Normal"/>
        <w:ind w:left="420" w:hanging="0"/>
        <w:rPr/>
      </w:pPr>
      <w:r>
        <w:rPr/>
        <w:t xml:space="preserve">       </w:t>
      </w:r>
      <w:r>
        <w:rPr/>
        <w:t>your own professional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47:00Z</dcterms:created>
  <dc:creator>BCIU BCIU #22</dc:creator>
  <dc:description/>
  <cp:keywords/>
  <dc:language>en-US</dc:language>
  <cp:lastModifiedBy>BCIU BCIU #22</cp:lastModifiedBy>
  <dcterms:modified xsi:type="dcterms:W3CDTF">2010-03-15T14:35:00Z</dcterms:modified>
  <cp:revision>5</cp:revision>
  <dc:subject/>
  <dc:title>Group Activity- responding to article review</dc:title>
</cp:coreProperties>
</file>